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nutes for the 7/8/09 meeting of the Professional Life Improvement Committ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tendees:  Michael, Kathleen, Linda and D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ails of the Discipline Form were reviewed, edited and finaliz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as agreed that the non-class-disruptive behaviors we will focus on this year ar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Out of dress cod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Food in hallway or class (except for curricular activity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Assembly behavior (Teachers will sit with their advisees – not stand at the top of stair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 a detention for violations (no warnings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ritten in the Student &amp; Parent Handbook, no cell phone except lunch and break: take it up and give it to the US director.  First incident, student retrieves it after school; thereafter, parent retrieves it after schoo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idents that warrant correcting student and moving on (but no instant detention) – unless repeated oft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Chewing gu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Public displays of affec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Horsepla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Others ??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xt meeting Wed, July 15, 2009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Review the short list of focused disciplinary procedures for this school yea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Revise the Teacher Script for completing the Discipline For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Upload latest handbook to Wiki (Don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        Discuss who needs to be aware of our schedule (???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 Caske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per School Direct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keview Academ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770) 531-264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23:05:00Z</dcterms:created>
  <dc:creator>Kathleen Jensen</dc:creator>
  <dc:description/>
  <cp:keywords/>
  <dc:language>en-US</dc:language>
  <cp:lastModifiedBy>Kathleen Jensen</cp:lastModifiedBy>
  <dcterms:modified xsi:type="dcterms:W3CDTF">2009-07-11T23:06:00Z</dcterms:modified>
  <cp:revision>1</cp:revision>
  <dc:subject/>
  <dc:title/>
</cp:coreProperties>
</file>